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ogarithm (base "e")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og-value = {log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log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log {exp 1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99999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log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o get the base 10 log of x, use {log {x}}/{log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