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bject allows the user to manipul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ata that is in an existing file or write new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responds to incoming SAVE messages to write dat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can use its 'output' field to send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display traces and so on.  The functionality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variable on through an xview element is currentl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need to be stored in a single variable 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File formats(including netcdf) allow variables to b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ltiple values can be stored.  The access of individu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done by indexing it. This index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the Vm of the soma is saved every time step for 100 step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s will be stored sequentially along the array.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rate of the variable object (rate of acquisition)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Vm at the 0th, 45th and 99th second can be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[0], value[45] and value[99]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if the rate at which the data was saved i.e the clock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object was set at 1e-03 (1 msec), the abo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flect the Vm values at times 0, 45 and 99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etter way for the user to establish/understand thi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hieved through the 'input' and 'output'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The input field values represent the actual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utput field reflects the value corresponding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 the value corresponding to a specific tim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previous example for the acquisition rate being 1 msec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et the input field to 45e-03 and expect to show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value.  However if the input were set to just 45 (45 s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value will be undefined (usually a very large +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tremely small +ve number not equal to 0. This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depends on the file format used as well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which it is execu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ppend field in the diskio element also has an effect on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hould be interpreted. See Doc/diskio.doc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important issue to note is that interpolated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turned for inputs that do not match the time i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  For instance, if the input field were set to 45.5 e-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in the output field will b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prior time instant, in this case 45mse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interpolated between values at 45 msec and 46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for a correct acquisition of data at proper time i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rate of the variable object should matc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diskio.  If this is not the case, a reset woul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to this effect but continue to function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tem. However, the values returned by the outpu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irectly correspond to the actual simulation time inst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valu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has to be initially opened or created by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o object.  In other words, a variable can be created on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a diskio object. The results of a simul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replayed through an xgraph widge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and data(output field) to it fro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At present, the mechanics to replay data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ject through an xview/xvar widget are not in plac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riable objects can be created only for file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reation of arbitrary variab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df. Variables and metadata CANNOT BE CREATE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MT1 fil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urposes of consistency, however, when SAV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sent to the diskio object, the autoSAVE_disk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3-DPosSAVE_diskio child elements ar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th cases. These should NOT BE MANIPULATED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pect valu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FMT1 files do not support the notion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he 'input' and 'output' fields are hidd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ields are made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V.Jagadish (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Gen_Variable_Type [in src/diskio/diskio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</w:t>
        <w:tab/>
        <w:tab/>
        <w:t>120 by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 xml:space="preserve">datatype The type of the value(s) held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ist of valid types are specified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.  - Defaults to 'float64' (64-bit floa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pecified in the create command line -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MT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ab/>
        <w:t xml:space="preserve">The maximum number of data value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Can be specified on the cre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with the -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The special size value 'unlimited'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y number of values to be writt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s to 'unlimited'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If the datatype is char8 (8-bit char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could provide a string as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the 'value' field without specify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ze or index, and the size (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number of chars in the string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trailing '\0') is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culated and se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only for FMT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 xml:space="preserve">The value(s) held by th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Sinc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 hold an array of values or a singl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 index (with the genesis-styl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chanism) needs to be specifi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ting or showing this field.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aults to 0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ception to it being the ca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type is 'char8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the type is 'char8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fying an index woul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mean the entir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dividual indices w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acter at that location.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ultiple argument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fied for this 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amples) and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ccessed starting with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The default value is undefin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only for FMT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</w:t>
        <w:tab/>
        <w:tab/>
        <w:t>This field stores the actual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 analog traces.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th the output field it thus provide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 the user to see what trace (output)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ssociated with a particula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value(input). -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Datatype of this field is hard-co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oat64 (64-bit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idden for FMT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  <w:tab/>
        <w:tab/>
        <w:t xml:space="preserve">This read-only field serves as th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going messages from the variable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 elements such as xgraph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 this field always reflect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sociated with the particular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ime value stored in the input fiel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cquires also the value specifi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oming SAVE message to the vari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atatype of this field is hard-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oat64 (64-bit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Default value would be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iable corresponding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put field value of 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starting simulation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idden for FMT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Gen_Variable [in src/diskio/gen_variab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ab/>
        <w:t>CREATE PROCESS RESET SET SHOW ADDMS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LU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DATE: allows the object to commit to the file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writing ou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LETE: allows committing to the fil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ecessary and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and any children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 the underlying variab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its attribute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>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n incoming message of this typ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bject indicates that the value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pecified in the 'data' argument)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ement needs to be sav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These values will be stored in the valu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output field of the variable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p and if the variable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ocation for this value is determin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current time as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riable is an unlimited size array of 64-bit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associated with the actual simul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the -size option is not specified while creating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ould be internally set to 'unlimited' but an attemp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field would show a number. This number i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ritten so far, maybe in another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time. If no values had been written or if this we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reated, then the size would indicate 0. Any number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ubsequently set o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a scalar variable (that holds a single value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ime, use the -valuetype option with 'scal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. There is, however, no field named val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type field stores the type of the variable as a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chosen to be as generic as possible. They are no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'C' data types but rather on the user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.1 shows the valid datatype names and what they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these types are supported by al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to that effect will be printed if a variable of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attempted to be created. Netcdf, in particular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of datatypes or sizes for variables at all and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if setfield attempts to change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.1 - Valid 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>|</w:t>
        <w:tab/>
        <w:tab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</w:t>
        <w:tab/>
        <w:tab/>
        <w:t>|</w:t>
        <w:tab/>
        <w:tab/>
        <w:t>8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</w:t>
        <w:tab/>
        <w:tab/>
        <w:t>|</w:t>
        <w:tab/>
        <w:tab/>
        <w:t>8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</w:t>
        <w:tab/>
        <w:tab/>
        <w:t>|</w:t>
        <w:tab/>
        <w:tab/>
        <w:t>16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</w:t>
        <w:tab/>
        <w:tab/>
        <w:t>|</w:t>
        <w:tab/>
        <w:tab/>
        <w:t>16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32</w:t>
        <w:tab/>
        <w:tab/>
        <w:t>|</w:t>
        <w:tab/>
        <w:tab/>
        <w:t>32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</w:t>
        <w:tab/>
        <w:tab/>
        <w:t>|</w:t>
        <w:tab/>
        <w:tab/>
        <w:t>32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64</w:t>
        <w:tab/>
        <w:tab/>
        <w:t>|</w:t>
        <w:tab/>
        <w:tab/>
        <w:t>64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</w:t>
        <w:tab/>
        <w:tab/>
        <w:t>|</w:t>
        <w:tab/>
        <w:tab/>
        <w:t>64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32</w:t>
        <w:tab/>
        <w:tab/>
        <w:t>|</w:t>
        <w:tab/>
        <w:tab/>
        <w:t>32-bi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at64</w:t>
        <w:tab/>
        <w:tab/>
        <w:t>|</w:t>
        <w:tab/>
        <w:tab/>
        <w:t>64-bi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8</w:t>
        <w:tab/>
        <w:tab/>
        <w:t>|</w:t>
        <w:tab/>
        <w:tab/>
        <w:t>8-bit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</w:t>
        <w:tab/>
        <w:tab/>
        <w:t>|</w:t>
        <w:tab/>
        <w:tab/>
        <w:t>8-bit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16</w:t>
        <w:tab/>
        <w:tab/>
        <w:t>|</w:t>
        <w:tab/>
        <w:tab/>
        <w:t>16-bit (unicode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|</w:t>
        <w:tab/>
        <w:tab/>
        <w:t>string type (i.e not an array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+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kio /dout -filename "testfile.nc" -accessmod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ariable /dout/stringvar -datatype char8 -value "This is a string varia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stringvar value // Would display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stringvar value[1] // Would display the characte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ariable /dout/fixedsizevar -size 3 -datatype float64 -val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0 2.0 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ariable /dout/scalarvar -valuetype scalar -datatype int3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lu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ariable /dout/variablesizevar -datatype float32 -val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.0 200.0 30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field /dout/variablesizevar value[0] value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variablesizevar value[3] // This would show a very large +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 -ve number =&gt;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dout/variablesizevar value[0] 150.0 value[2] 2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variablesizevar value[0] value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path/to/some-element /dout/variablesizevar SAVE &lt;some-element-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dout/variablesizevar /f/g PLOT output *&lt;plotname&gt; *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dout/variablesizevar inp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variablesizeva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/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lear example dealing with the SAVE message and re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/examples/diskiolib/variable/generat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/examples/diskiolib/variable/replaygraph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diskio, meta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