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add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dd an extended (user-defined) field to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addfield [element] field-name [-indirect element fiel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-description 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-name</w:t>
        <w:tab/>
        <w:t>name of the new field to be added to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ndirect</w:t>
        <w:tab/>
        <w:t>make the field-name an alias for th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anoth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escription</w:t>
        <w:tab/>
        <w:t>add a descriptiv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addfield /cell/soma area -d "Area of the compart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If you have a compartment, /soma, with a hh_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oma/hh_Na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field /soma Gk -indirect hh_Na G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dd a field to /soma called Gk which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oma/hh_na Gk.  Note that the path in the -indir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relative to the element to which you are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.  The indirect element path can also be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delete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