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8265160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05284903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4250260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7836622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9900846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6371088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2830493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433426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