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imu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reates an element and assigns values to i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is not really a human-use command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s in dumpfiles, and is always preceeded by ini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imobjdump, and followed up by enddump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imundump object element ... -tree tree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: The object clas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: The path of the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: Fields values of the element. The field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earlier in the file by the simobj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ree tree: A currently disabled option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 path from an x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Here is a little dumpfile using simundump that re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2-compartm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dump -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bjdump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bjdump compartment activation Vm previous_sta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 Em Rm Cm Ra inject dia len init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neutral /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compartment /a/compt 0 0 0.6632976405 0.663294269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0.3333315551 0 1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imundump neutral /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compartment /b/compt 0 0 0.3299660931 0.329962724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.3333349228 0 1 1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ddmsg /b/compt /a/compt RAXIAL Ra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msg /a/compt /b/compt AXIAL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End of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does quasi-intelligent 'merging'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simulations. If an element is already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ontent itself with updating the field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ng missing messages. It won't try to ad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ng elements, and won't complain: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t to leave them out. It also has a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ing orphan elements, whose parents are not defin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re activated by the init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urrent versions of simdump/undump, the first fiel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undump is always the 'flags' field of the elemen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not requested). This restores the clock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attribute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us poses lots of problems for simundump, because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do not always behave clean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odus objects often have default field values like 'nil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not valid when trying to reload the dump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cessary to exclude the offending field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bjdump to select well-behaved fields for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more, there is no 'field' to determine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orm is displayed or not, so the forms won't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icity 'shown'. There are various other annoyan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not updating when you expect them to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will need help if you are trying to re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initdump, simdump, simobjd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