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83046583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1936917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5105528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1456344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1268047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6193963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0456376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8695411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